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rycí list nabídky uchazeče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 veřejnou zakázku: č. 174/14/OCN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</w:rPr>
        <w:t>Instalace protipovodňových zábran – ČEPRO, a.s., sklad Hněvice</w:t>
      </w:r>
      <w:r>
        <w:rPr>
          <w:rFonts w:cs="Arial" w:ascii="Arial" w:hAnsi="Arial"/>
          <w:b/>
          <w:bCs/>
        </w:rPr>
        <w:t>“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/>
        <w:t>Údaje o zadavatel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davatel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EPRO, a. s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ělnická 213/12, 170 04 Praha 7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kciová společnos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1 93 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601 93 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a oprávněná jednat za zadavatele nebo jménem zadavatel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Mgr. Jan Duspěva, předseda představ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g. Ladislav Staněk, člen představenstv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ve věcech zadávacího řízení, 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420221968109 - Ing. Ivana Ševecová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vana.sevecova@ceproas.cz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Údaje o uchazeč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uchazeč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a oprávněná jednat za uchazeče nebo jménem uchazeč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ve věcech zadávacího řízení, 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Údaje o nabídce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abídková cena celkem v Kč bez DPH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           </w:t>
        <w:tab/>
        <w:t xml:space="preserve">         dn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razítko a podpis uchazeče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22"/>
        <w:szCs w:val="22"/>
      </w:rPr>
      <w:t>Příloha č. 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sz w:val="20"/>
    </w:rPr>
  </w:style>
  <w:style w:type="character" w:styleId="WW8Num3z0">
    <w:name w:val="WW8Num3z0"/>
    <w:qFormat/>
    <w:rPr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5T06:23:00Z</dcterms:created>
  <dc:creator>hemerovaa</dc:creator>
  <dc:description/>
  <cp:keywords/>
  <dc:language>en-US</dc:language>
  <cp:lastModifiedBy>Ševecová Ivana</cp:lastModifiedBy>
  <cp:lastPrinted>2014-08-15T08:25:00Z</cp:lastPrinted>
  <dcterms:modified xsi:type="dcterms:W3CDTF">2014-08-15T06:25:00Z</dcterms:modified>
  <cp:revision>4</cp:revision>
  <dc:subject/>
  <dc:title>Krycí list nabídky uchazeče</dc:title>
</cp:coreProperties>
</file>